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=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=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=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7&amp;10 answer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=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=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=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7&amp;10 answer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=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=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=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Mad Minute Grid 1 – 7 + 10 Answer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18:00Z</dcterms:created>
  <dc:creator>Catherine_Robertson</dc:creator>
  <dc:description/>
  <dc:language>en-US</dc:language>
  <cp:lastModifiedBy>Emma Stokes</cp:lastModifiedBy>
  <cp:lastPrinted>2015-09-02T17:24:00Z</cp:lastPrinted>
  <dcterms:modified xsi:type="dcterms:W3CDTF">2015-09-02T16:25:00Z</dcterms:modified>
  <cp:revision>6</cp:revision>
  <dc:subject/>
  <dc:title/>
</cp:coreProperties>
</file>